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40"/>
          <w:szCs w:val="40"/>
        </w:rPr>
        <w:t xml:space="preserve">               </w:t>
      </w:r>
      <w:r>
        <w:rPr>
          <w:sz w:val="40"/>
          <w:szCs w:val="40"/>
          <w:lang w:val="kk-KZ"/>
        </w:rPr>
        <w:t>Ұйымдастырылған</w:t>
      </w:r>
      <w:r>
        <w:rPr>
          <w:sz w:val="40"/>
          <w:szCs w:val="40"/>
        </w:rPr>
        <w:t xml:space="preserve"> </w:t>
        <w:tab/>
      </w:r>
      <w:r>
        <w:rPr>
          <w:sz w:val="40"/>
          <w:szCs w:val="40"/>
          <w:lang w:val="kk-KZ"/>
        </w:rPr>
        <w:t xml:space="preserve">оқу іс- әрекетінің                   </w:t>
        <w:tab/>
        <w:tab/>
        <w:t xml:space="preserve">          технологиялық  картасы.</w:t>
      </w:r>
    </w:p>
    <w:p>
      <w:pPr>
        <w:pStyle w:val="Normal"/>
        <w:rPr>
          <w:b/>
          <w:b/>
          <w:bCs/>
          <w:sz w:val="40"/>
          <w:szCs w:val="40"/>
          <w:lang w:val="kk-KZ"/>
        </w:rPr>
      </w:pPr>
      <w:r>
        <w:rPr>
          <w:b/>
          <w:bCs/>
          <w:sz w:val="40"/>
          <w:szCs w:val="40"/>
          <w:lang w:val="kk-KZ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rFonts w:eastAsia="Times New Roman"/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Білім беру саласы:</w:t>
      </w:r>
      <w:r>
        <w:rPr>
          <w:sz w:val="28"/>
          <w:szCs w:val="28"/>
          <w:lang w:val="kk-KZ"/>
        </w:rPr>
        <w:t xml:space="preserve">  «Қатынас»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kk-KZ"/>
        </w:rPr>
        <w:t xml:space="preserve">  </w:t>
      </w:r>
      <w:r>
        <w:rPr>
          <w:b/>
          <w:bCs/>
          <w:sz w:val="28"/>
          <w:szCs w:val="28"/>
          <w:lang w:val="kk-KZ"/>
        </w:rPr>
        <w:t xml:space="preserve">Бөлімі: </w:t>
      </w:r>
      <w:r>
        <w:rPr>
          <w:sz w:val="28"/>
          <w:szCs w:val="28"/>
          <w:lang w:val="kk-KZ"/>
        </w:rPr>
        <w:t>«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іл дамыту»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 xml:space="preserve">Тақырыбы: </w:t>
      </w:r>
      <w:r>
        <w:rPr>
          <w:sz w:val="28"/>
          <w:szCs w:val="28"/>
          <w:lang w:val="kk-KZ"/>
        </w:rPr>
        <w:t>«Жаса,жайна ,Қазақстан!»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  <w:lang w:val="kk-KZ"/>
        </w:rPr>
        <w:t xml:space="preserve">  </w:t>
      </w:r>
      <w:r>
        <w:rPr>
          <w:b/>
          <w:bCs/>
          <w:sz w:val="28"/>
          <w:szCs w:val="28"/>
          <w:lang w:val="kk-KZ"/>
        </w:rPr>
        <w:t xml:space="preserve">Мақсаты:   </w:t>
        <w:tab/>
      </w:r>
      <w:r>
        <w:rPr>
          <w:sz w:val="28"/>
          <w:szCs w:val="28"/>
          <w:lang w:val="kk-KZ"/>
        </w:rPr>
        <w:t xml:space="preserve">Бүлдіршіндерге өз елі,Отаны,рәміздері туралы түсінік </w:t>
        <w:tab/>
        <w:tab/>
        <w:tab/>
        <w:t xml:space="preserve">бере отырып, оларды  Отансүйгіштік,патриоттық </w:t>
        <w:tab/>
        <w:tab/>
        <w:tab/>
        <w:tab/>
        <w:tab/>
        <w:t>сезімге тәрбиелеу.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  <w:lang w:val="kk-KZ"/>
        </w:rPr>
        <w:t xml:space="preserve">  </w:t>
      </w:r>
      <w:r>
        <w:rPr>
          <w:b/>
          <w:bCs/>
          <w:sz w:val="28"/>
          <w:szCs w:val="28"/>
          <w:lang w:val="kk-KZ"/>
        </w:rPr>
        <w:t>Міндеттері: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Балалардың сөздік қорларын молайту,есте сақтау қабілеттерін  дамыт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Балалардың халқына,ұлтына деген сүйіспеншілік,мақтаныш сезімдерін тәрбие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Туған жеріне,табиғатына қамқорлықпен,құрметпен  қарауға баулу,тәрбиелеу.</w:t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>Әдіс-тәсілі</w:t>
      </w:r>
      <w:r>
        <w:rPr>
          <w:sz w:val="28"/>
          <w:szCs w:val="28"/>
          <w:lang w:val="kk-KZ"/>
        </w:rPr>
        <w:t>:Түсіндіру,көрсету,сұрақ-жауап,ойын ,қортындылау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 xml:space="preserve">мадақтау          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 xml:space="preserve">Сөздік жұмыс: </w:t>
      </w:r>
      <w:r>
        <w:rPr>
          <w:sz w:val="28"/>
          <w:szCs w:val="28"/>
          <w:lang w:val="kk-KZ"/>
        </w:rPr>
        <w:t xml:space="preserve">Республика,тәуелсіздік,рәміз,елтаңба,қыран   </w:t>
        <w:tab/>
        <w:tab/>
        <w:tab/>
        <w:tab/>
        <w:tab/>
        <w:t>құс,ту,ғимарат.</w:t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 xml:space="preserve">Көрнекілігі: </w:t>
      </w:r>
      <w:r>
        <w:rPr>
          <w:sz w:val="28"/>
          <w:szCs w:val="28"/>
          <w:lang w:val="kk-KZ"/>
        </w:rPr>
        <w:t xml:space="preserve">ҚР рәміздері,картасы,Астана          </w:t>
        <w:tab/>
        <w:tab/>
        <w:tab/>
        <w:tab/>
        <w:tab/>
        <w:tab/>
        <w:t xml:space="preserve">    суреттері,Менің Қазақстаным !(плакаттар топтамасы)</w:t>
        <w:tab/>
        <w:tab/>
        <w:tab/>
        <w:tab/>
        <w:t>№1,№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634" w:type="dxa"/>
        <w:jc w:val="left"/>
        <w:tblInd w:w="-2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4665"/>
        <w:gridCol w:w="3555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Іс-әрекет</w:t>
            </w:r>
          </w:p>
        </w:tc>
        <w:tc>
          <w:tcPr>
            <w:tcW w:w="4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Тәрбиешінің іс-әрекеті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Балалардың іс-әрекеті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Ұйымдастыру ,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сезімді ояту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1.Психологиялық сәт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Сәлеметсіздер ме,балалар!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үгін бізге қонақтар келді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Қонақтармен амандасып алайық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kk-KZ"/>
              </w:rPr>
              <w:t>-Балалар,  енді барлығымыз шаттық шеңберге тұрайық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          </w:t>
            </w:r>
            <w:r>
              <w:rPr>
                <w:sz w:val="28"/>
                <w:szCs w:val="28"/>
                <w:lang w:val="kk-KZ"/>
              </w:rPr>
              <w:t>Кел бәріміз тұрайық,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          </w:t>
            </w:r>
            <w:r>
              <w:rPr>
                <w:sz w:val="28"/>
                <w:szCs w:val="28"/>
                <w:lang w:val="kk-KZ"/>
              </w:rPr>
              <w:t>Шаттық шеңбер    құрайық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          </w:t>
            </w:r>
            <w:r>
              <w:rPr>
                <w:sz w:val="28"/>
                <w:szCs w:val="28"/>
                <w:lang w:val="kk-KZ"/>
              </w:rPr>
              <w:t>Армысың ,шапағатты күн –  Ана !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              </w:t>
            </w:r>
            <w:r>
              <w:rPr>
                <w:sz w:val="28"/>
                <w:szCs w:val="28"/>
                <w:lang w:val="kk-KZ"/>
              </w:rPr>
              <w:t>Армысың, қайырымды аспан -Ана !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              </w:t>
            </w:r>
            <w:r>
              <w:rPr>
                <w:sz w:val="28"/>
                <w:szCs w:val="28"/>
                <w:lang w:val="kk-KZ"/>
              </w:rPr>
              <w:t>Армысың ,мейірімді жер -Ана !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              </w:t>
            </w:r>
            <w:r>
              <w:rPr>
                <w:sz w:val="28"/>
                <w:szCs w:val="28"/>
                <w:lang w:val="kk-KZ"/>
              </w:rPr>
              <w:t>Құт дарып,бар әлемді жарылқа !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kk-KZ"/>
              </w:rPr>
              <w:t>2.Әнұран орындала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нұранды орындағанда міндетті түрде орнымыздан тұрып,оң қолымызды жүректің тұсына қоямыз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әлеметсіз бе ,апай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андаса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алар шеңбер болып тұрып,өлең шумағын айтып,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имылмен жасай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kk-KZ"/>
              </w:rPr>
              <w:t>Орындарынан тұрып,оң қолдарын жүректің  үстіне қойып,әнұранды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ыңдайды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Ұйымдастыру,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ізденістер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3.Жыл мезгілін,ай атын,апта күнін еске түсіру.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4.Балалар бүгінгі тіл дамыту іс-әрекетінің тақырыбы: «Жаса,жайна, Қазақстан!» деп атала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>Батысында қар жатса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      </w:t>
            </w:r>
            <w:r>
              <w:rPr>
                <w:sz w:val="28"/>
                <w:szCs w:val="28"/>
                <w:lang w:val="kk-KZ"/>
              </w:rPr>
              <w:t>Шығысында көктем ел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>Жеткізбейтін неткен ел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ұл қай ел деп ойлайсыңдар балалар?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kk-KZ"/>
              </w:rPr>
              <w:t>-Балалар ,айтыңдаршы, Отан дегеніміз не?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kk-KZ"/>
              </w:rPr>
              <w:t>-Иә,балалар, Отан деген  сендер тұратын жер,үйлерің,халқымыз, біздің табиғатымыз,бізді қоршаған орта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алалар,сендер қай ұлтқа жатасыңдар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алалар,сендер қай тілде сөйлейсіңдер?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Олай болса біздің Отанымыз -Қазақстан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тан отбасынан басталады. Әр адамның өз Отаны болады.Біз Отанымызды мақтан етеміз.1991 жылы өз тәуелсіздігімізді алып,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геменді ел болдық.Біздің Ата Заңымыз,Ана тіліміз,өз теңгеміз бар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алалар,қандай мереке келе жатыр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Осы мерекені қай күні атап өтеміз?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kk-KZ"/>
              </w:rPr>
              <w:t>-Балалар , тақтаға қарай қойыңдар,сендер таныс емес затты көріп отырсыңдар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ұл Қазақстан картасы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kk-KZ"/>
              </w:rPr>
              <w:t>Біздің жеріміз үлкен.Бірақ картаға кішкентай етіп  салады.Картада еліміздің жері,суы, қалалары,пайдалы қазба байлықтары көрсетілген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алалар ,Отан туралы тақпақ білесіңдер ме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райсыңдар,балалар !Ал,Отан туралы қандай мақал-мәтел білесіңдер?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5.Ғажайып сәт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Топқа Білгішбек келеді, амандасады.Өзін балаларға таныстырады.Қолында кішкентай сандық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kk-KZ"/>
              </w:rPr>
              <w:t>-Балалар,  менің қолымдағы не зат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Сандық қандай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Түсі қандай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алалар,сандықтың ішінде тапсырмалар бар,оған жауап бересіңдер ме?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Ойын:</w:t>
            </w:r>
            <w:r>
              <w:rPr>
                <w:sz w:val="28"/>
                <w:szCs w:val="28"/>
                <w:lang w:val="kk-KZ"/>
              </w:rPr>
              <w:t xml:space="preserve"> «Күннің шуағы»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Ойынның мақсаты</w:t>
            </w:r>
            <w:r>
              <w:rPr>
                <w:sz w:val="28"/>
                <w:szCs w:val="28"/>
                <w:lang w:val="kk-KZ"/>
              </w:rPr>
              <w:t>: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алардың есте сақтау қабілеттерін,сөздік қорларын арттыру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үйелі сөйлеуге баулу.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Ойын шарты</w:t>
            </w:r>
            <w:r>
              <w:rPr>
                <w:sz w:val="28"/>
                <w:szCs w:val="28"/>
                <w:lang w:val="kk-KZ"/>
              </w:rPr>
              <w:t>:Тақтаға шуағын шашқан күн суреті ілінеді. Күннің шуақтарында сұрақтар жазылған. Білгішбек балаларға сұрақтарды бір- бірден оқи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Сендердің ауылдарың қалай аталады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 Біздің бақшамыз  қалай аталады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Елордамыз қай қала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Елбасымыз кім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.Ұлттық тағамызды ата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kk-KZ"/>
              </w:rPr>
              <w:t>6. Бақшамызда қандай ұлт балалары бар?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7. Астанада қандай ғимарат бар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Біз қай топтың балаларымыз?</w:t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лгішбек:  Мінекей балалар, сендер білімді екенсіндер,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ұрақтарға жақсы жауап беріп,топтарыңа күннің жылуын таратып,одан қуат ,жігер алып отырсыңдар,рахмет сендерге.(Білгішбек отырады)</w:t>
            </w:r>
          </w:p>
          <w:p>
            <w:pPr>
              <w:pStyle w:val="Style16"/>
              <w:rPr>
                <w:rFonts w:eastAsia="Times New Roman"/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     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6.Рәміздер туралы әңгімелеу. 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kk-KZ"/>
              </w:rPr>
              <w:t xml:space="preserve">   </w:t>
            </w:r>
            <w:r>
              <w:rPr>
                <w:sz w:val="28"/>
                <w:szCs w:val="28"/>
                <w:lang w:val="kk-KZ"/>
              </w:rPr>
              <w:t>Қазақстан Республикасының рәміздерін</w:t>
            </w:r>
            <w:r>
              <w:rPr>
                <w:sz w:val="28"/>
                <w:szCs w:val="28"/>
                <w:u w:val="single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кім атап береді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әуелсіз мемлекеттің өз Елтаңбасы,Туы,Әнұраны бола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алалар,мынау біздің еліміздің Туымыз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Тудың түсі қандай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өк түс неге ұқсайды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удан ненің бейнесін көріп  тұрсыңдар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ына бекітілген тұста  ұлттық оюлармен көмкерілген тік жолақ өрнектелген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удың көгілдір ашық түсі бұлттсыз ашық аспанды,бейбітшілікті білдіреді,бүркіт тәуелсіздіктің белгісін,биікке,болашаққа самғай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удың авторы Шәкен Ниязбеков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Мынау Қазақстан Республикасының Мемлекеттік Елтаңбас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Елтаңбада не бейнеленген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ңырақ-ошақтың амандығын білдіреді.Отбасының негізі.Шаңырақта жан-жаққа таралған сәулелер тәрізді уықтар бейнеленген.Бұл шаңырақ пен уық елімізде тұратын халықтардың бірлігін көрсетеді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Балалар,сонымен бірге тағы не көріп отырсыңдар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ұлпар-батырлық,қажырлық нышаны.Жұлдыз жарықтың белгісі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лтаңбаның авторлары:-Жандарбек Мәлімбеков пен Шот-Аман Уәлиханов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алар сабақ басында сендер не тыңдадыңдар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Әнұран дегеніміз не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Әр мемлекеттің өз Әнұраны болады.Оны салтанатты жиындарда орындайды. Әннің авторы: Шәмші Қалдаяқов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өзін жазған :Жұмекен Нажімеденов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ұрсұлтан Назарбаев.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7.Сергіту сәті: 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рбеледі ағаштар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дымнан жел еседі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іп-кішкентай ағаштар ,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у құйғанда өседі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алардың жауаптар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с мезгілі. Желтоқсан айы аптаның үшінші күні, сәрсенбі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rFonts w:eastAsia="Times New Roman"/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Қазақстан біздің ел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rFonts w:eastAsia="Times New Roman"/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Отан біздің үйіміз,тұратын      жеріміз,халқымыз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 ұлт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 тілінде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әуелсіздік сөзін қайталай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әуелсіздік  мерекесіне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 желтоқсан күні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рта сөзін қайталайды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тан туралы тақпақ,мақал-мәтел айта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тан туған үйіміз 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тан туған жеріміз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тан ортақ үйіміз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тан ән мен күніміз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ері байдың,елі бай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тан оттан да ыстық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андасады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дық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Үлкен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зыл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  <w:lang w:val="kk-KZ"/>
              </w:rPr>
              <w:t>Иә,жауап береміз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одниковка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ңшолпан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лордамыз-Астана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лбасымыз Нұрсұлтан Әбішұлы Назарбаев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сбармақ,бауырсақ,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т,ірімшік,айран.нау-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ыз көже,қуырдақ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ыс,неміс,татар,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краин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әйтерек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kk-KZ"/>
              </w:rPr>
              <w:t xml:space="preserve">Жұлдыз </w:t>
            </w:r>
            <w:r>
              <w:rPr>
                <w:sz w:val="28"/>
                <w:szCs w:val="28"/>
                <w:lang w:val="en-US"/>
              </w:rPr>
              <w:t xml:space="preserve">”  </w:t>
            </w:r>
            <w:r>
              <w:rPr>
                <w:sz w:val="28"/>
                <w:szCs w:val="28"/>
                <w:lang w:val="kk-KZ"/>
              </w:rPr>
              <w:t>тобының балаларымыз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алар сұраққа жауап беріп,күннің шуақтарын жинай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йынға қатысқанына қуана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әміз сөзін қайталайды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лтаңба.Ту,Әнұран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удың түсі көк, ашық көгілдір түс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спанға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н,қыран құс,ұлттық ою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аңырақ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ұлпар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нұран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гіту сәтін сөзін айта отырып,қимылмен орындайды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Рефлекстік түзету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8.Ойын</w:t>
            </w:r>
            <w:r>
              <w:rPr>
                <w:sz w:val="28"/>
                <w:szCs w:val="28"/>
                <w:lang w:val="kk-KZ"/>
              </w:rPr>
              <w:t>:«Бәйтерек»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Мақсаты</w:t>
            </w:r>
            <w:r>
              <w:rPr>
                <w:sz w:val="28"/>
                <w:szCs w:val="28"/>
                <w:lang w:val="kk-KZ"/>
              </w:rPr>
              <w:t xml:space="preserve">: Балалардың қиялын арттыру, шапшаңдыққа баулу. 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Ойын шарты</w:t>
            </w:r>
            <w:r>
              <w:rPr>
                <w:sz w:val="28"/>
                <w:szCs w:val="28"/>
                <w:lang w:val="kk-KZ"/>
              </w:rPr>
              <w:t xml:space="preserve">: 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уен қосылады,балалар бөлікке бөлінген бәйтеректі құрастырады. Тәрбиеші ойынның қортындысын айтады.</w:t>
            </w:r>
          </w:p>
          <w:p>
            <w:pPr>
              <w:pStyle w:val="Style16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9.Қортынды.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>-</w:t>
            </w:r>
            <w:r>
              <w:rPr>
                <w:sz w:val="28"/>
                <w:szCs w:val="28"/>
                <w:lang w:val="kk-KZ"/>
              </w:rPr>
              <w:t>Сендерге бүгін оқу іс-әрекеті ұнады ма?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здің мемлекетіміз қалай аталады? Қазақстан рәміздерін ата?Балалар бізге қонаққа кімдер келді?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10.Мадақтау </w:t>
            </w:r>
            <w:r>
              <w:rPr>
                <w:sz w:val="28"/>
                <w:szCs w:val="28"/>
                <w:lang w:val="kk-KZ"/>
              </w:rPr>
              <w:t>: Білгішбек, балалар сендер білімді,тәртіпті балалар екенсіңдер.Сабаққа жақсы қатыстыңдар.Менің сендерге әкелген кішкене сыйлықтарым бар ,мен сендерге соны таратып берейін.Білгішбек балаларға еліміз гүлдей жарқырасын деп гүл,аспанымыз ашық болсын деп күн,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ұлдыздай жарқырасын деп жұлдыз үлестіреді.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алар бөлікке бөлінген бәйтеректі құрастыруға кіріседі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Ұнады</w:t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Біздің мемлекетіміз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 рәміздері: ту,елтаңба,әнұран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лгішбек,апайлар,ағай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лалар сыйлық алғанына қуанып,шаттанады.</w:t>
            </w:r>
          </w:p>
          <w:p>
            <w:pPr>
              <w:pStyle w:val="Style16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лгішбекке рахмет айта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Күтілетін нәтиже:</w:t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 xml:space="preserve">Білу керек: </w:t>
      </w:r>
      <w:r>
        <w:rPr>
          <w:sz w:val="28"/>
          <w:szCs w:val="28"/>
          <w:lang w:val="kk-KZ"/>
        </w:rPr>
        <w:t>Қазақстан Республикасының рәміздерін.</w:t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 xml:space="preserve">Меңгереді: </w:t>
      </w:r>
      <w:r>
        <w:rPr>
          <w:sz w:val="28"/>
          <w:szCs w:val="28"/>
          <w:lang w:val="kk-KZ"/>
        </w:rPr>
        <w:t>Өз Отаны,елі,жері туралы толық айтып беруді.</w:t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 xml:space="preserve">Үйрену керек: </w:t>
      </w:r>
      <w:r>
        <w:rPr>
          <w:sz w:val="28"/>
          <w:szCs w:val="28"/>
          <w:lang w:val="kk-KZ"/>
        </w:rPr>
        <w:t xml:space="preserve">Отан туралы тақпақ,мақал-мәтелдерді және </w:t>
        <w:tab/>
        <w:tab/>
        <w:tab/>
        <w:tab/>
        <w:t xml:space="preserve">          елін,жерін сүюді,құрметпен  қарауды.</w:t>
        <w:tab/>
        <w:tab/>
        <w:tab/>
        <w:t xml:space="preserve">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26:00Z</dcterms:created>
  <dc:creator/>
  <dc:description/>
  <cp:keywords/>
  <dc:language>en-US</dc:language>
  <cp:lastModifiedBy>Windows 7</cp:lastModifiedBy>
  <cp:lastPrinted>2012-11-15T15:55:00Z</cp:lastPrinted>
  <dcterms:modified xsi:type="dcterms:W3CDTF">2014-01-22T14:51:00Z</dcterms:modified>
  <cp:revision>2</cp:revision>
  <dc:subject/>
  <dc:title/>
</cp:coreProperties>
</file>